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1  Factors and Multiples of Whole Numb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Where does our number system come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simple answer is from the Hindu-Arabic system (a base 10 place holder system) which has influenced from the fact that we have 10 finger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285</wp:posOffset>
            </wp:positionH>
            <wp:positionV relativeFrom="paragraph">
              <wp:posOffset>109855</wp:posOffset>
            </wp:positionV>
            <wp:extent cx="5203190" cy="285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Note:  The definition of a Rational Number is: 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Translation: If it can be made into a fraction it is Rationa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lassify each of the following number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 ‘5’   </w:t>
        <w:tab/>
        <w:t xml:space="preserve">  </w:t>
        <w:tab/>
        <w:t>Natural,   Whole,    Integer,    Rational,    Irrational,   Rea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 ‘1.6’</w:t>
        <w:tab/>
        <w:tab/>
        <w:t>Natural,   Whole,    Integer,    Rational,    Irrational,   Real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3.  ‘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 w:ascii="Times New Roman" w:hAnsi="Times New Roman"/>
          <w:sz w:val="32"/>
          <w:szCs w:val="32"/>
        </w:rPr>
        <w:t>’</w:t>
        <w:tab/>
        <w:tab/>
        <w:t>Natural,   Whole,    Integer,    Rational,    Irrational,   Real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4.  ‘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rFonts w:cs="Times New Roman" w:ascii="Times New Roman" w:hAnsi="Times New Roman"/>
          <w:sz w:val="32"/>
          <w:szCs w:val="32"/>
        </w:rPr>
        <w:tab/>
        <w:tab/>
        <w:t>Natural,   Whole,    Integer,    Rational,    Irrational,   Rea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 ‘-4’</w:t>
        <w:tab/>
        <w:tab/>
        <w:t>Natural,   Whole,    Integer,    Rational,    Irrational,   Rea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 ‘-1.25’</w:t>
        <w:tab/>
        <w:tab/>
        <w:t>Natural,   Whole,    Integer,    Rational,    Irrational,   Re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 ‘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32"/>
          <w:szCs w:val="32"/>
        </w:rPr>
        <w:t>’</w:t>
        <w:tab/>
        <w:tab/>
        <w:t>Natural,   Whole,    Integer,    Rational,    Irrational,   Re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ime Facto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When a number has exactly two divisors, 1 and itself, the number is a </w:t>
      </w:r>
      <w:r>
        <w:rPr>
          <w:rFonts w:cs="Times New Roman" w:ascii="Times New Roman" w:hAnsi="Times New Roman"/>
          <w:sz w:val="32"/>
          <w:szCs w:val="32"/>
          <w:u w:val="single"/>
        </w:rPr>
        <w:t>prime number</w:t>
      </w:r>
      <w:r>
        <w:rPr>
          <w:rFonts w:cs="Times New Roman" w:ascii="Times New Roman" w:hAnsi="Times New Roman"/>
          <w:sz w:val="32"/>
          <w:szCs w:val="32"/>
        </w:rPr>
        <w:t>.  Examples  2, 5, 7, ___,  ___,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ime Factoriz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very Natural number can be re-written as the product of prime numb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Examples: </w:t>
        <w:tab/>
        <w:tab/>
        <w:tab/>
        <w:t>12</w:t>
        <w:tab/>
        <w:tab/>
        <w:tab/>
        <w:tab/>
        <w:tab/>
        <w:t>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sibility Tests are great at helping break up larger Natural numbers into their prime factor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Recall:  </w:t>
        <w:tab/>
        <w:t>Divisibility by 2: 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sibility by 3:  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sibility by 4:  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44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sibility by 5:  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sibility by 6:  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sibility by 7:  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sibility by 8:  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sibility by 9:   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sibility by 10: 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he Greatest Common Factor (GCF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GCF of two or more numbers is the greatest factor the numbers have in comm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xample:  What is the GCF of 76 and 148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32"/>
          <w:szCs w:val="32"/>
        </w:rPr>
        <w:t>Solution:</w:t>
        <w:tab/>
        <w:t xml:space="preserve"> 76  =  2 x 38 = 2 x 2 x 19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48 = 2 x 74 = 2 x 2 x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ince both have two 2’s in common, the GCF is 4 (2 x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other way to think of GCF is ‘What is the largest number that divides into all the numbers in question?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xample 2:  What is the GCF of 420, 555, and 615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east Common Multiple  (LC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LCM of two or more numbers is the least (smallest) number that is divisible by each numb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xample:  What is the LCM of 32 and 50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32"/>
          <w:szCs w:val="32"/>
        </w:rPr>
        <w:t>Solution:  Multiples of 32 – 32, 64, 96, 128, 160, 192, 224, 256, 288,</w:t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320, 352, 384, 416, 448, 480, 512, 544, 576, 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608, 640, 672, 704, 736, 768, 800, 832, 864,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      Multiples of 50 – 50, 100, 150, 200, 250, 300, 350, 400, 450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500, 550, 600, 650, 700, 750, 800, 850, 900,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       The LCM is 800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A lot of work….is there a more efficient way of finding the answ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08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7:00Z</dcterms:created>
  <dc:creator>ED18</dc:creator>
  <dc:description/>
  <cp:keywords/>
  <dc:language>en-US</dc:language>
  <cp:lastModifiedBy>ED18</cp:lastModifiedBy>
  <cp:lastPrinted>2011-09-07T15:22:00Z</cp:lastPrinted>
  <dcterms:modified xsi:type="dcterms:W3CDTF">2011-09-12T12:40:00Z</dcterms:modified>
  <cp:revision>3</cp:revision>
  <dc:subject/>
  <dc:title/>
</cp:coreProperties>
</file>